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ГРИФ СЕКРЕТНО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«Історії та археології»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сновки є поверхневими, не опираються  на історичну складову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Відсутність різноманітних джерел та літератури. Основну літературу складають інтернет –джерел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Автор використав вибірковий підхід у дослідженні. Більшість поставлених завдань були виконані частково, виникає необхідність у зваженості й обґрунтованості оцінок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7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95</Words>
  <Characters>1309</Characters>
  <CharactersWithSpaces>111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1:00Z</dcterms:modified>
  <cp:revision>3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